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  <w:szCs w:val="28"/>
        </w:rPr>
        <w:t>21 жовтня 2025 року                                                                                            №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669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обрізку крони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зелених насаджень у населених пунктах», розглянувши заяви про обрізку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1. Надати дозвіл комунальному підприємству «Комунсервіс» на проведення омолоджувальної обрізки крони двох дерев породи берест за адресою вул. Небесної Сотні, 77 в, м. Хорол, Лубенського району, Полтавської області (згідно Акту №39, додається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 Надати дозвіл Гуржію Сергію Миколайовичу на проведення омолоджувальної обрізки крони дев’яти дерев породи осика за адресою        вул. Шевченка, 1, с. Покровська Багачка, Лубенського району, Полтавської області (згідно Акту №40,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1:27:00Z</dcterms:created>
  <dc:creator>Mr. dUSHA</dc:creator>
  <dc:description/>
  <cp:keywords/>
  <dc:language>en-US</dc:language>
  <cp:lastModifiedBy>KRISTINA</cp:lastModifiedBy>
  <cp:lastPrinted>2025-07-16T08:27:00Z</cp:lastPrinted>
  <dcterms:modified xsi:type="dcterms:W3CDTF">2025-10-07T08:25:00Z</dcterms:modified>
  <cp:revision>5</cp:revision>
  <dc:subject/>
  <dc:title> </dc:title>
</cp:coreProperties>
</file>